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HOW TO WIKI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Make sure you are a member of the wiki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you haven’t done so yet, click the JOIN button and get a username and password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sure you remember your username and password.  It is best to use your last name and first two letters of first name as username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How to write on our pag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EDIT button and write on page.  Make sure to SAVE any changes before you exit.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How to upload file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o upload saved document or images/diagrams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icon in toolbar of edit page that says FILE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upload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ter you upload desired document, double click on it and it will go on your pag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o upload video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icon in toolbar of edit page that says WIDGET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video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video type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ste EMBED code that you can get from video site (in YouTube, there is a copy code and an embed code to the right of the video you are seeing.  Copy and paste the EMBED cod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o upload GLOG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icon in toolbar of edit page that says WIDGET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THER HTML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ste EMBED code that you can get from Glogster.  Copy and paste the EMBED code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2:13:00Z</dcterms:created>
  <dc:creator>jayoig</dc:creator>
  <dc:description/>
  <cp:keywords/>
  <dc:language>en-US</dc:language>
  <cp:lastModifiedBy>jayoig</cp:lastModifiedBy>
  <dcterms:modified xsi:type="dcterms:W3CDTF">2010-02-09T12:23:00Z</dcterms:modified>
  <cp:revision>1</cp:revision>
  <dc:subject/>
  <dc:title>HOW TO WIKI</dc:title>
</cp:coreProperties>
</file>